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640"/>
        <w:gridCol w:w="1476"/>
        <w:gridCol w:w="7044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0985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39370</wp:posOffset>
                  </wp:positionV>
                  <wp:extent cx="471170" cy="558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9.2009</w:t>
            </w:r>
          </w:p>
        </w:tc>
        <w:tc>
          <w:tcPr>
            <w:tcW w:w="7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0.2009</w:t>
            </w:r>
          </w:p>
        </w:tc>
        <w:tc>
          <w:tcPr>
            <w:tcW w:w="9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идропередача ГДП-1000Ч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71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ри работающем дизеле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чёткость реверсирования в обе стороны (не более 4 с) и чёткость переключения ступеней при ручном управлен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О-2 двухсекционного дизель-поезда проверку производить одновременно для обеих гидропередач при поочерёдном управлении с обоих пос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с участием слесаря-электр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 Проверить давление питательного насоса (не ниже 1,2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не ниже 4,0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8 поз.) и давление смазочного насоса (не ниже 0,7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0 поз., (1,5 ÷2,0 кг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) на 8 поз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масла гидропередачи при проверке не ниже 60º 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течей масла по разъёмам картеров, фланцам, крышкам люков, в месте постановки реактивного болта, электрогидравлических вентилей, насосов и фильт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греть гидропередачу на стоповом режиме с доведением позиции до 4. Длительность прогрева – до 5 мин. Проверить отсутствие посторонних шумов и стуков внутри гидропередач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 ГОСТ 5072; электроманометр тепловозный ЭДМУ-6; электротермометр тепловозный  ТУЭ-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ступеней проверять при заторможенном дизель-поезде, позицию набирать не выше 3. Все работы по экипажной части, гидропередаче и автотормозам при проверке и во время прогрева на стоповом режиме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нижнего картера производить при нахождении вагона на отрезке пути без стрелок и напольных сооружений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манёврах по смежному пути работу прекращать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елки, ведущие на путь ТО-2, должны находиться в положении, исключающем выход на путь постороннего ТПС. Путь должен быть ограждён всё время выполнения ТО-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Гидропередачу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фильтров, насосов, вентилей, датчика скорости, блокировочного клапана, масло- и воздухопроводов, крышек, фланцев, пробок. У гидропередач варианта 02 проверить крепление редуктора привода генера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нуть на (2÷3) оборота рукоятку щелевого фильтра системы управл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гидропередачи к раме силовой установ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уровни масла в картерах (между рисками маслоуказателей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молоток 7830-0118 Ц15Хр ГОСТ 2310; лампа переносная, ветошь обтирочная ГОСТ 5354; спец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идропередачу после ТО-2 при работающе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п.п. 1, 2 и 4 раздела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гласно раз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«Гидропередача дизель-поезда ГДП-1000». Техническое описание и инструкция по эксплуатации 58-300-00 ТО от 197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иповая инструкция по охране труда для слесаря по ремон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2"/>
        <w:gridCol w:w="273"/>
        <w:gridCol w:w="2769"/>
        <w:gridCol w:w="636"/>
        <w:gridCol w:w="251"/>
        <w:gridCol w:w="704"/>
        <w:gridCol w:w="4788"/>
        <w:gridCol w:w="436"/>
        <w:gridCol w:w="642"/>
        <w:gridCol w:w="239"/>
        <w:gridCol w:w="2786"/>
        <w:gridCol w:w="636"/>
        <w:gridCol w:w="376"/>
        <w:gridCol w:w="401"/>
      </w:tblGrid>
      <w:tr>
        <w:trPr/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0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87780</wp:posOffset>
                  </wp:positionH>
                  <wp:positionV relativeFrom="paragraph">
                    <wp:posOffset>171450</wp:posOffset>
                  </wp:positionV>
                  <wp:extent cx="685800" cy="4559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04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6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88900</wp:posOffset>
                  </wp:positionV>
                  <wp:extent cx="1143000" cy="288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0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3:00Z</dcterms:created>
  <dc:creator>шитов</dc:creator>
  <dc:description/>
  <cp:keywords/>
  <dc:language>en-US</dc:language>
  <cp:lastModifiedBy>Шитов</cp:lastModifiedBy>
  <dcterms:modified xsi:type="dcterms:W3CDTF">2009-10-15T06:43:00Z</dcterms:modified>
  <cp:revision>2</cp:revision>
  <dc:subject/>
  <dc:title>подпись</dc:title>
</cp:coreProperties>
</file>